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«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до рішення сесії міської ради від 10.04.2020р. № 2704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тиепідемі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ходів щодо запобігання поширенню гострої респіраторної хвороби, спричиненої </w:t>
      </w:r>
      <w:r>
        <w:rPr>
          <w:bCs/>
          <w:color w:val="000000"/>
          <w:sz w:val="28"/>
          <w:szCs w:val="28"/>
        </w:rPr>
        <w:t>коронавірус</w:t>
      </w:r>
      <w:r>
        <w:rPr>
          <w:bCs/>
          <w:color w:val="000000"/>
          <w:sz w:val="28"/>
          <w:szCs w:val="28"/>
          <w:lang w:val="uk-UA"/>
        </w:rPr>
        <w:t>ом</w:t>
      </w:r>
      <w:r>
        <w:rPr>
          <w:bCs/>
          <w:color w:val="000000"/>
          <w:sz w:val="28"/>
          <w:szCs w:val="28"/>
        </w:rPr>
        <w:t xml:space="preserve"> COVID-19</w:t>
      </w:r>
      <w:r>
        <w:rPr>
          <w:bCs/>
          <w:color w:val="000000"/>
          <w:sz w:val="28"/>
          <w:szCs w:val="28"/>
          <w:lang w:val="uk-UA"/>
        </w:rPr>
        <w:t xml:space="preserve"> на території міста Городка </w:t>
      </w:r>
      <w:r>
        <w:rPr>
          <w:sz w:val="28"/>
          <w:szCs w:val="28"/>
        </w:rPr>
        <w:t>Львівської області</w:t>
      </w:r>
      <w:r>
        <w:rPr>
          <w:sz w:val="28"/>
          <w:szCs w:val="28"/>
          <w:lang w:val="uk-UA"/>
        </w:rPr>
        <w:t>.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 грудня 2019р. № 2528 «Про затвердження програми фінансової підтримки комунальних підприємств Городоцької міської ради Львівської області на 2020-2022 рік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Про внесення змін в рішення сесії міської рад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ід</w:t>
      </w: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</w:rPr>
        <w:t>10.12.2019р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№ 2529 „Про затвердження місцевої Програми розвитку житлово-комунального господарства та благоустрою м.Городка на  2020-2022 роки”</w:t>
      </w:r>
      <w:r>
        <w:rPr>
          <w:bCs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від 10 грудня 2019р. № 2530 «Про затвердження місцевої Програми інвестиційного розвитку м. Городка на 2020-2022 рок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від 10 грудня 2019р. «Про затвердження місцевої Програми розвитку мережі й утримання автомобільних доріг, організації та безпеки дорожнього руху в м. Городок на 2020-2022 роки»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у рішення сесії міської ради від 10.12.2019р.  № 2535 «Про бюджет міста Городка Львівської області на 2020р.»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до деяких рішень сесій Городоцької міської ради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Програму соціально-економі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культурного розвитку міста Городок </w:t>
      </w:r>
      <w:r>
        <w:rPr>
          <w:bCs/>
          <w:sz w:val="28"/>
          <w:szCs w:val="28"/>
        </w:rPr>
        <w:t>Львівської області на 2020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Про затвердження експертної оцінки об’єкта комунальної власності Городоцької міської ради</w:t>
      </w:r>
      <w:r>
        <w:rPr>
          <w:rStyle w:val="StrongEmphasis"/>
          <w:b w:val="false"/>
          <w:sz w:val="28"/>
          <w:szCs w:val="28"/>
          <w:lang w:val="uk-UA"/>
        </w:rPr>
        <w:t>—«</w:t>
      </w:r>
      <w:r>
        <w:rPr>
          <w:sz w:val="28"/>
          <w:szCs w:val="28"/>
        </w:rPr>
        <w:t>Будівля, контольно-пропускний пункт площею 61,8 м.кв. за адресою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Львівська область, Городоцький район, м.Городок, вул.Любінська, будинок, 2</w:t>
      </w:r>
      <w:r>
        <w:rPr>
          <w:sz w:val="28"/>
          <w:szCs w:val="28"/>
          <w:lang w:val="uk-UA"/>
        </w:rPr>
        <w:t>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Любінська, будинок, 2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Про затвердження експертної оцінки об’єкта комунальної власності Городоцької міської ради</w:t>
      </w:r>
      <w:r>
        <w:rPr>
          <w:rStyle w:val="StrongEmphasis"/>
          <w:b w:val="false"/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>«Нежитлове приміщення, складське приміщення площею 205,7 м.кв. за адресою: Львівська область, Городоцький район, м.Городок, вул.Авіаційна, будинок 123»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Авіаційна, будинок 123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Про затвердження експертної оцінки об’єкта комунальної власності Городоцької міської ради, </w:t>
      </w:r>
      <w:r>
        <w:rPr>
          <w:sz w:val="28"/>
          <w:szCs w:val="28"/>
        </w:rPr>
        <w:t>об’єкт незавершеного будівництва площею 5033,3 м.кв. за адресою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Львівська область, Городоцький район, м.Городок, вул.Чорновола В., будинок 18 (відсоток готовності об’єкта становить 55%)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Чорновола В., будинок 18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№ 2300 від 28.01.2015р. «Про реорганізацію комунального підприємства «Городоцьке міське комунальне підприємство «Шляхрембуд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розгляд колективного звернення громадян від 25.06.2019р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ізне.</w:t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06:00Z</dcterms:created>
  <dc:creator>x</dc:creator>
  <dc:description/>
  <cp:keywords/>
  <dc:language>en-US</dc:language>
  <cp:lastModifiedBy>Юрій Голубов</cp:lastModifiedBy>
  <cp:lastPrinted>2020-04-07T16:28:00Z</cp:lastPrinted>
  <dcterms:modified xsi:type="dcterms:W3CDTF">2020-05-08T12:07:00Z</dcterms:modified>
  <cp:revision>3</cp:revision>
  <dc:subject/>
  <dc:title> </dc:title>
</cp:coreProperties>
</file>